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misja głos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Voice Emiss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Rogozińska, mgr Klaudia Kowalczyk-Bara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gozinska@ujk.edu.pl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  <w:r>
              <w:rPr>
                <w:color w:val="FF0000"/>
                <w:sz w:val="20"/>
                <w:szCs w:val="20"/>
                <w:lang w:val="en-US" w:eastAsia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a, praktyczna, problem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. Płusajska-Otto 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Podręcznik pracy głosem. Ćwiczenia i wskazówki dla osób  występujących publicznie,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Wydawnictwo Uniwersytetu Łódzkiego,  Łódź 201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. Ciecierska-Zajdel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Trening głosu. Praktyczny kurs dobrego mówieni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, Wydawnictwo Samo Sedno, Warszawa 2020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3. Toczyska B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Elementarne ćwiczenia dykcji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dańskie Wydawnictwo Oświatowe, Gdańsk 2007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4.Tarasiewicz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Mówię i śpiewam świadomie. Podręcznik do nauki emisji głosu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, Wydawnictwo UNIVERSITAS, Kraków 200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. Walencik-Topiłko 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Głos jako narzędzie, materiały do ćwiczeń emisji głosu dla osób pracujących głosem i nad głosem,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Wydawnictwo Harmonia, Gdańsk 200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2. Zielińska H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Kształcenie głosu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, Wydawnictwo Muzyczne POLIHYMNIA, Lublin 200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3. Toczyska B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>Zacznij od samogłosk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ydawnictwo HARMONIA UNIVERSALIS, Gdańsk 2016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Oczkoś M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ztuka mówienia. Bez bełkotania i przynudza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RM, Warszawa 202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 Zapoznanie z podstawowymi zasadami  funkcjonowania narządu głosu oraz jego higieny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 Kształcenie umiejętności komunikacji werbalnej i niewerbalnej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 Kształcenie aktywnej postawy w twórczym rozwijaniu możliwości własnego głosu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.  Rozwijanie umiejętności konstruowania ćwiczeń emisyjnych dla dzieci/uczniów.</w:t>
            </w:r>
          </w:p>
        </w:tc>
      </w:tr>
      <w:tr>
        <w:trPr>
          <w:trHeight w:val="207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Zapoznanie z kartą przedmiotu i warunkami zaliczenia. P</w:t>
            </w:r>
            <w:r>
              <w:rPr>
                <w:bCs/>
                <w:sz w:val="20"/>
                <w:szCs w:val="20"/>
                <w:lang w:eastAsia="en-US"/>
              </w:rPr>
              <w:t>odstawowe pojęcia z zakresu emisji głosu, warunki prawidłowej emisji  i higieny głosu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awidłowa postawa, ćwiczenia relaksacyjne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Rodzaje oddychania, podparcie oddechowe-ćwiczenia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Ćwiczenia usprawniające narządy artykulacyjne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Ćwiczenia na prawidłową fonację i rezonans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 na prawidłową dykcję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    Komunikacja werbalna i niewerbal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tabs>
          <w:tab w:val="clear" w:pos="708"/>
          <w:tab w:val="left" w:pos="7275" w:leader="none"/>
        </w:tabs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W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gadnie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ane z emisją głosu – budowę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e i ochronę narządu mowy i zasady emisji głos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U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ługiwać się zgodnie z zasadami aparatem emisji głos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 K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konalenia aparatu emisji głos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2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639"/>
        <w:gridCol w:w="709"/>
        <w:gridCol w:w="567"/>
        <w:gridCol w:w="567"/>
        <w:gridCol w:w="567"/>
        <w:gridCol w:w="709"/>
        <w:gridCol w:w="709"/>
        <w:gridCol w:w="708"/>
        <w:gridCol w:w="851"/>
        <w:gridCol w:w="1893"/>
      </w:tblGrid>
      <w:tr>
        <w:trPr>
          <w:trHeight w:val="284" w:hRule="atLeast"/>
        </w:trPr>
        <w:tc>
          <w:tcPr>
            <w:tcW w:w="9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aca  w grup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91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W</w:t>
            </w:r>
          </w:p>
        </w:tc>
        <w:tc>
          <w:tcPr>
            <w:tcW w:w="70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ryteria oceny stopnia osiągnięcia efektów uczenia się</w:t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0 - 60 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61 - 70 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71 - 80 % maksymalnego wyniku za projekt; wykazał się aktywnością podczas ćwiczeń w stopniu dobr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81 - 90% maksymalnego wyniku za projekt; wykazał się aktywnością podczas ćwiczeń w stopniu więcej niż dobr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91% maksymalnego wyniku za projekt; wykazał się aktywnością podczas ćwiczeń w stopniu bardzo dobry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1559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98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2"/>
      <w:szCs w:val="22"/>
    </w:rPr>
  </w:style>
  <w:style w:type="character" w:styleId="NagwekZnak">
    <w:name w:val="Nagłówek Znak"/>
    <w:qFormat/>
    <w:rPr>
      <w:color w:val="000000"/>
      <w:sz w:val="24"/>
      <w:szCs w:val="24"/>
      <w:lang w:val="en-US"/>
    </w:rPr>
  </w:style>
  <w:style w:type="character" w:styleId="StopkaZnak">
    <w:name w:val="Stopka Znak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9:36:00Z</dcterms:created>
  <dc:creator>Grzesiek</dc:creator>
  <dc:description/>
  <cp:keywords/>
  <dc:language>en-US</dc:language>
  <cp:lastModifiedBy>kasia.palka@onet.eu</cp:lastModifiedBy>
  <cp:lastPrinted>2018-11-26T09:08:00Z</cp:lastPrinted>
  <dcterms:modified xsi:type="dcterms:W3CDTF">2024-09-21T09:36:00Z</dcterms:modified>
  <cp:revision>2</cp:revision>
  <dc:subject/>
  <dc:title>Microsoft Word - przewodnik_po_sylabusie_ug-1.doc</dc:title>
</cp:coreProperties>
</file>